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6958764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8141452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85724502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4208341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00142671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8447484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2273549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1386403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47084705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5655294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1654049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61703770"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7792418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