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00473771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43513705"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1759339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0461537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2583706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758685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67323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61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