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95550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820833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