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253454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2801089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