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4814806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3984018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6285481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4631528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6729687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9708247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0449665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1944884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3198486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4395636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9116729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7566346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1500024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