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701738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382783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8380897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898795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833662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5527058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135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767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