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345509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009960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