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4297908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8899539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7062603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5941428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1629735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5760348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02612153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981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144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