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370425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230543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599863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9475795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628781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506227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2471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325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