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25358288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38354028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64722184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