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25113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39303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