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0779765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2651807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6893294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4803994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1123363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0611296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401833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623483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3814480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8100535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5273723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1993179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1987130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