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772185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391070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534125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476975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4785298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243045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98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755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