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64112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870623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