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11950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43658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