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2081644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6086586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0082279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155642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556672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4168464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9240466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5803740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2307904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106661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0089190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3217071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9243435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