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4492416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9386046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1703438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2091300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2877199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4312455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9987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439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