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6451257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67180299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53001804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1556603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31997278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26504286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3660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0643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