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748868625"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212857697"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709210861"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283855261"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573763764"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888457157"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621425492"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421972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63787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