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9203083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08116505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5573651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