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2948789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7300533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