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70642866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77536302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01500971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0410877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3909703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47108616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38740574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49592921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71401522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82270120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58258489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32721778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98579727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426039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07992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