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26083472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6579714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5522184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9540786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45748373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10077748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4469534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3474313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3257390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0029230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2903247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52867999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6629877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