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88239648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35073258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091297915"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06161223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892304418"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425529430"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78997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37777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