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00698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9157257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769463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13046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066627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996376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4214690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789734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4187549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5575188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17627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0911394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5488076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