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924982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6123610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548621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5794245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0187627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4075467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881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570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