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90542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16469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