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8637268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4821265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4858254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4350529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284549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642180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1674994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963103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0734488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0292017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0507674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12486174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7250301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3686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668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