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29967661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59727162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4299115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2643750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9424996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8672588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193407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46106549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32544849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7216527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2982366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073154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9272746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17727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077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