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7343388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485684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6098398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7652077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876510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595328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3174248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6303030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9816370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298082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2341220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522243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6971798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