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25598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85889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