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321426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1973723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4130697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8670462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2396875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5301903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2946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7856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