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93067269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01374257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89669180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72089796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09496280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9720790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26437482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7565311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5459180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81255465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77005876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74012679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0230146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