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0988640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309391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5404338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4898881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6552362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4861244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8632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7569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