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120576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30434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