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190651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4753163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7974329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7589231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9205830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655085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023859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399275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2408229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532965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630354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0786466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146479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