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270630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70741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0747417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6377698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3180706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7421978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3676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31576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