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0869731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1532574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0531358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0054979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3257228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3962718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1172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5098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