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2084926658"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2001086154"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721888703"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