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46674650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7796367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08249214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