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798693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4183070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7416488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5135248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3673532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9615717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859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6628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