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7312909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5367635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48373840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4798451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9929390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67073361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98806826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230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44398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