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66731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082847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