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99627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82157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