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6523380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4063058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