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19622353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28052831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