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872827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858962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