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762459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882831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7164909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0378582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960358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1635436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046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385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