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069582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97638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