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7481785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6295807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6241983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650877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3429481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4905795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8889941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0676121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8069075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5050670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4020581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8061984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4162095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