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85375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33647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