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8440504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4478384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1401414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4825533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6805258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6792640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6687707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9802281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542992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5445836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4969763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6282136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8336468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81860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184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