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7685967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1456100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3621558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5428068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3803112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811515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232969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768409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9869056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224498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7123527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3284900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2311480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