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036720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355064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18217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243398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820837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0911130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191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58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