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87517375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57319253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44283335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3767911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07856173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31968867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82747200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53567957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7860879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22363714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608836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33199938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8453786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