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1838204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8216176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0048259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8718814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1222549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4389228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2167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721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