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14026661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8058304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9172105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