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4974009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7713052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12301169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3801168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8355551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8944098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5252489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7602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390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