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49931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9874874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7240887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0139882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9561633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7225219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1680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5614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