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9867608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05421590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5315925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