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3091024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4453198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7167053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