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0600369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494515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9060651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