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75946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055592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