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090873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650164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