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0752010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2193953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