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5955725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541850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081611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3543124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280565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5901871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0082647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9608965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7833241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2413373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5401305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662630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8072395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