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51986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32324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