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4906014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0970937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971685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1763277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8360632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6513751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1437187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8772368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3791367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6955418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379115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7175500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8056754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3608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996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