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209017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3623647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7623949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0079372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2580092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933296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7638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451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