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56419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95436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