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266462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641655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61349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121049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2818163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969306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931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767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