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522127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485593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1116907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8275160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2115684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967488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9567534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439328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8680544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5073429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6927095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557604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2670596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