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5734100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7299696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3675769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5019823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0652605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871711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9368609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4042394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3972992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1407082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9530317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6792656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4570506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25805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7371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