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305342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834350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587093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1068042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7938835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818530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11287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6883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388812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0380652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172265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6853432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15848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