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5654325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1378500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2146387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6670093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5484181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0167883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211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9296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