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02150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3783861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2956763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055021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7439536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521489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1654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3772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