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924032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616068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6494370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