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621453187"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425537994"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65184126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745756216"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81780976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61608066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855117575"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8132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02861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