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22194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22309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