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910542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570017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7776115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