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4338602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3618769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7735065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