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20314737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7366131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3425778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