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38168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60900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