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6723820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27462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902117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9881855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63587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143844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2579318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133302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576611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995793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687116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7230100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561522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