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825544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24217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