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83860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90643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