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7200086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9866114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7545516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9880104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8824537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3065803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5410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080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