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7767017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7691881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0268360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5162061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6366534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1122737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2442864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0523274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0151187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139883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4322330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8239114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1606747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23796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0875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