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1013760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1227980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3629082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140527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3217248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6623811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920234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2718065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5781604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14162145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419365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8820548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9567451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