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9570183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1476620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9833014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4325078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9797700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0739196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7926477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7351271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0157898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1409724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66303994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7464593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8394060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08366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692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