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9940063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364470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697117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809842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5261207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5822775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8530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212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