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474517753"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545839571"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78712131"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34696094"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941231262"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569088891"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371222934"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979143787"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154671028"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271596769"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062111800"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135901003"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47597437"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