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091379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5670835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0329151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8534502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5837433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9809350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365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010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